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Ы      Р Е Ш Е Н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годового обще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ов АО «Универмаг «Мерку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ь годовой отчет Общества за 2019 год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>Утвердить годовую бухгалтерскую (финансовую) отчетность  общества за 2019 год</w:t>
      </w:r>
    </w:p>
    <w:p>
      <w:pPr>
        <w:pStyle w:val="Style1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наличием убытка за 2019 год дивиденды не выплачив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рать  Совет директоров  общества в количестве 5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АндреевойЛюдмилы Юрь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Ахмерова Алика Шайхие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Каца Бориса Льв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Сербиной Анны Юрь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Щетининой Инны Викторо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 Избрать Ревизионную комиссию Общества в количестве 3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Дмитрия Борисовича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уралиевой Венеры Тюлегеновны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нина Владимира Петрович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i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>Утвердить в качестве аудитора общества Общество с ограниченной ответственностью Аудиторская фирма «Финансаудит»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1:00Z</dcterms:created>
  <dc:creator>Otd_Kadr</dc:creator>
  <dc:description/>
  <cp:keywords/>
  <dc:language>en-US</dc:language>
  <cp:lastModifiedBy>UserHome</cp:lastModifiedBy>
  <cp:lastPrinted>2019-05-21T09:13:00Z</cp:lastPrinted>
  <dcterms:modified xsi:type="dcterms:W3CDTF">2020-06-30T06:57:00Z</dcterms:modified>
  <cp:revision>3</cp:revision>
  <dc:subject/>
  <dc:title>П Р О Е Т Ы      Р Е Ш Е Н И Й</dc:title>
</cp:coreProperties>
</file>